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5812"/>
        <w:rPr>
          <w:sz w:val="28"/>
          <w:szCs w:val="28"/>
        </w:rPr>
      </w:pPr>
      <w:r>
        <w:rPr>
          <w:b/>
          <w:i/>
        </w:rPr>
        <w:t xml:space="preserve">                                             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ЗАТВЕРДЖЕНО                                                                                                                                         Розпорядженн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голови облдержадміністрації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 «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» грудня 2014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3/0/5-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внутрішнього аудиту в департаменті розвитку інфраструктури, дорожнього господарства та паливно-енергетичного комплексу облас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4"/>
        <w:gridCol w:w="5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 внутрішнього аудиту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 ефектив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 внутрішнього аудиту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діяльності установи щодо ефективності планування і виконання бюджетної програми фінансування робіт, пов’язаних з будівництвом, реконструкцією, ремонтом та утриманням автомобільних доріг на 2013 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а для проведення внутрішнього аудиту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. 3  Плану проведення внутрішніх аудитів Львівської облдержадміністрації на ІІ півріччя 2014року, затвердженого головою обласної державної адміністрації 14.08.201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 внутрішнього аудиту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 програма фінансування робіт, пов’язаних з будівництвом, реконструкцією, ремонтом та утриманням автомобільних доріг на 2013р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іод, що охоплюється внутрішнім аудитом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-грудень 2013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проведення внутрішнього аудиту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26 грудня 2014 року до 27 лютого 2015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ві обмеження щодо проведення внутрішнього аудиту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Відсутність можливості проведення перевірок  усіх відремонтованих дорі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 Часові обмеження – з 26 грудня 2014 року до 27 лютого 2015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зикові сфери діяльності, операції, ділянки бухгалтерського обліку та внутрішнього контролю установ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Надходження великої кількості скарг від громадян, підвищена увага з боку правоохоронних, контролюючих органів, урядових структур ЗМІ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Ймовірність невиконання поставлених завдан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Ризики неналежної діяльності через зміни керівництва у структурному підрозділі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Чи існують недоліки та прорахунки, допущені при формуванні досліджуваного напряму обласної цільової програми,  які не дозволяють в повній мірі проводити моніторинг, аналіз та оцінку ступеню досягнення пріоритетів за цим напрям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ліки та прорахунки, допущені при формуванні програми, які  не дозволяють в повній мірі проводити моніторинг та оцінку ступеню досягнення визначених пріоритетів за досліджуваним напрям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та, визначена у паспорті обласної програми за досліджуваним напрямом, не в повному обсязі відповідає цілям та пріоритетним завданням державної політики у цій сфері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аудиторських прийомів та процедур за кожним фактором ризику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 Збір даних про досліджувану програму на підставі яких проводить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 оцінка рівня досягнення результативних показників цільової програми шляхом співвідношення фактично одержаних і запланованих результативних показникі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 оцінка ефективності програми шляхом порівняння забезпеченого рівня виконання результативних показників програми та рівня їх фінансува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еревірка та інтерв’ю у декількох населених пунк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Узагальнення результатів, підготовка висновків і пропозицій, реалізація яких підвищила б рівень виконання прогр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 Аналіз недоліків та прорахунків при виконанні програми, бачення шляхів їх усун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аудиторської груп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а І.М. – завідувач сектору внутрішнього аудиту апарату облдержадміністраці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HTML">
    <w:name w:val="Стандартний HTML Знак"/>
    <w:basedOn w:val="Style14"/>
    <w:qFormat/>
    <w:rPr>
      <w:rFonts w:ascii="Courier New" w:hAnsi="Courier New" w:eastAsia="Calibri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jc w:val="left"/>
    </w:pPr>
    <w:rPr>
      <w:rFonts w:ascii="Courier New" w:hAnsi="Courier New" w:eastAsia="Calibri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36:00Z</dcterms:created>
  <dc:creator>audyt1</dc:creator>
  <dc:description/>
  <cp:keywords/>
  <dc:language>en-US</dc:language>
  <cp:lastModifiedBy>loda</cp:lastModifiedBy>
  <cp:lastPrinted>2014-12-23T11:39:00Z</cp:lastPrinted>
  <dcterms:modified xsi:type="dcterms:W3CDTF">2014-12-26T09:12:00Z</dcterms:modified>
  <cp:revision>3</cp:revision>
  <dc:subject/>
  <dc:title/>
</cp:coreProperties>
</file>